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6"/>
              </w:rPr>
            </w:pPr>
            <w:r>
              <w:rPr>
                <w:rFonts w:cs="Arial" w:ascii="Arial" w:hAnsi="Arial"/>
                <w:b/>
                <w:sz w:val="28"/>
                <w:szCs w:val="26"/>
              </w:rPr>
              <w:t>Lesson Plan Feedback</w:t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r name:   Christina Romain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artner’s name:  Elizabeth Shayestehpou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  What are the strengths of the lesson (include aspects such as content, structure, UDL, accommodations, assessment, etc.)?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</w:t>
            </w:r>
          </w:p>
        </w:tc>
      </w:tr>
      <w:tr>
        <w:trPr>
          <w:trHeight w:val="610" w:hRule="atLeast"/>
        </w:trPr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use of visuals is a great strength in the lesson plan. Students as a whole learn better with visuals and hands on activities. The use of a smart board and the tearing of sheets to allow the students to create their own shapes accommodate the visual and kinesthetic learners. I thought the You Tube video was great. This allows students another perspective on the math. Sometimes hearing another person explain a procedure can reinforce the content knowledge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r lesson plan was focused mainly on the accommodations and I thought that was one of your biggest strengths. In my program, we are told to use as many accommodations as we can because it is unlikely that we will have a Special Education Teacher in the classroom to teach with us. If this lesson plan were written for only one teacher, not a Special Education Teacher, I would recommend using many of the Special Education Teacher roles you listed. Your demonstrating ideas for the special education students would also be useful for the other students. </w:t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.  What are potential areas for improvement?  </w:t>
            </w:r>
          </w:p>
        </w:tc>
      </w:tr>
      <w:tr>
        <w:trPr>
          <w:trHeight w:val="610" w:hRule="atLeast"/>
        </w:trPr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realize that math is not your focus in your education program. As a special education teacher, having strong math skills are probably not required. With that said, in you lesson plan I would recommend using more math examples. Your guiding questions were great to help the students understand the basics but, I would suggest using some more questions that require the students to do some math calculations. Again, I understand that the actual demonstration of math concepts was probably not part of your lesson plan requirements. I’m just suggesting maybe including a math worksheet or something showing math computations. Creating your own worksheets might be useful for you to help you special needs students with their math problems.</w:t>
            </w:r>
          </w:p>
        </w:tc>
      </w:tr>
      <w:tr>
        <w:trPr/>
        <w:tc>
          <w:tcPr>
            <w:tcW w:w="9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 General Comment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s a whole, I thought your lesson plan was well thought out, very organized, easy to follow, and showed great use of accommodations. As I mentioned earlier, I would suggest more math demonstrations in the content area. Rather than mention the teacher demonstrating a problem, you could actually show an example. Maybe create a math problem and some questions the teacher would actually ask the students to answer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9378" w:type="dxa"/>
            <w:tcBorders/>
          </w:tcPr>
          <w:p>
            <w:pPr>
              <w:pStyle w:val="Default"/>
              <w:snapToGrid w:val="false"/>
              <w:spacing w:before="0" w:after="81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0:41:00Z</dcterms:created>
  <dc:creator>55347</dc:creator>
  <dc:description/>
  <cp:keywords/>
  <dc:language>en-US</dc:language>
  <cp:lastModifiedBy> </cp:lastModifiedBy>
  <dcterms:modified xsi:type="dcterms:W3CDTF">2011-03-15T16:20:00Z</dcterms:modified>
  <cp:revision>5</cp:revision>
  <dc:subject/>
  <dc:title/>
</cp:coreProperties>
</file>